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10800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ILIDADES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AMENAZAS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C6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zcla de usos incompatibles en los núcleos urban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 14% de los municipios de la provincia no tienen ninguna figura de planeamiento urbanistic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ortantes municipios de la provincia sólo tienen unas NNSS (Loja, Maracena, Santa Fé, Baza y Órgiva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s municipios que carecen de planeamiento urbanistico se concentran en las Alpujarras, el Marquesado del Zenete, los Montes Orientales y la zona de Guadix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 resto de las zonas de la provincia tienen un 100% de municipios con planeamiento; excepto Alhama, Baza, Lecrín y Loja, con un municipio sin planeamiento cada un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 las 11 zonas identificadas solo 4 han visto la realización de un Plan de Ordenación supramunicipal que les afecte (Costa, Granada, Alpujarra y Loja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l 48,1% de los habitantes de la provincia de Granada señalan que padecen un problema por “escasez de zonas verdes”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La dotación de espacios libres y zonas verdes de las zonas de Granada está por debajo del estándar europeo recomendado de 5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/habitante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ólo existen 10 municipios en la provincia en los que se supera el estándar europeo de zonas verdes, siendo sólo Guadix y Atarfe de relevancia económica o poblacional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provincia de Granada ocupa el penúltimo lugar de Andalucía en número de actuaciones de rehabilitación protegida de vivienda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os equipamientos están concentrados en el Área Metropolitana de Granada que recoge el 50% de todos los existentes en la provinci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ro desequilibrio territorial entre las dotaciones de equipamientos entre unas zonas y otras de la provincia. Peor situación en Alpujarra, Costa Oriental, Baza-Huéscar y Guadix-Marquesad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 22,5% del déficit global de la provincia se refiere a equipamientos necesarios para la prestación de servicios municipal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superficie de suelos urbanos en la provincia de Granada es la segunda más alta de Andalucía; mientras que la de suelo industrial es la más baja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 numero de Promociones de viviendas VPO es escaso o nulo en la mayoría de los municipios de la Provinci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liferación de viviendas ilegales sobre antiguos cortijos de apero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En la comarca de la Costa, la presencia de invernaderos se está desarrollando en el casco urbano y  hasta la línea de playa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oblemas para la restitución del mobiliario urbano deteriorado en los municipios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Existen problemas de vandalismo en espacios libres de los municipi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MT;MS Mincho" w:cs="Arial" w:ascii="Arial" w:hAnsi="Arial"/>
                <w:sz w:val="16"/>
                <w:szCs w:val="16"/>
              </w:rPr>
              <w:t>La accesibilidad a servicios locales básicos resulta mejorable, tanto en número como en distribución en los municipios de menor poblaci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Metropolitana de Granad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 sistema de comunicaciones es insuficient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ación de Planes de Prdenacion territorial del Área Metropolitana de Granada, ninguno de los cuales ha conseguido la totalidad de los objetivos propuest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existe un sistema de espacios libres conjunto de toda el áre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 planeamiento urbanístico diferenciado de los distintos municipios tiende progresivamente hacia el desorde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gradación de los espacios de valor ambiental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ArialMT;MS Mincho" w:cs="Arial" w:ascii="Arial" w:hAnsi="Arial"/>
                <w:sz w:val="16"/>
                <w:szCs w:val="16"/>
              </w:rPr>
              <w:t>El intenso crecimiento de la población residencial deriva en desequilibrios en el suministro y mantenimiento dotacional, que no evoluciona a la misma velocidad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ArialMT;MS Mincho" w:cs="Arial" w:ascii="Arial" w:hAnsi="Arial"/>
                <w:sz w:val="16"/>
                <w:szCs w:val="16"/>
              </w:rPr>
              <w:t>El espacio urbano destinado al peatón está descuidado, especialmente las aceras, bancos y barandilla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 acceso a los equipamientos de determinadas zonas es deficitario.</w:t>
            </w:r>
          </w:p>
          <w:p>
            <w:pPr>
              <w:pStyle w:val="Normal1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mento de las viviendas desocupadas debido a la situación de municipio de segunda residenc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éficit de recuperación y conservación del patrimonio cultur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scasa puesta en valor del patrimonio cultural municipal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umento del carácter residencial que afecta a la estructura tradicional del asentamiento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vinculación de las nuevas urbanizaciones al casco antigu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istencia de un 3% de superficies abandonadas dentro del suelo urbano y urbanizabl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C6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adecuación entre el número de viviendas en las zonas de la provincia y su población, lo que supone tener índices de población/vivienda cercanos a 1 en muchas zonas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uge de la segunda residencia o vivienda turística en la provincia de Granada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l incremento del número de viviendas entre 1981-2001 ha supuesto una capacidad de acogida tres veces superior al incremento de la población durante el mismo período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stá prevista la construcción del doble de las viviendas existentes en 2001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s mayores incrementos del número de viviendas se han producido en Montes Occidentales, Baza y Lecrín (+50%); a pesar de sus ligeros incrementos de población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os usos urbanos planificados en la provincia crecieron un 68% desde 1996 a 2001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os mayores incrementos de suelos urbanizables se han producido en Huéscar, Baza, Alhama y Lecrín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andono de los centros históricos de la provincia debido al descenso del número de actuaciones de rehabilitación protegid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ecimientos urbanos dispersos en las zonas de Granada y Cost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liferación de construcciones aisladas en suelo no urbanizable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mento de la dificultad de acceso a la vivienda para la población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Ha aumentado el crecimiento disperso en el territorio y los impactos derivados de la construcción de infraestructuras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liferación de las construcciones de carácter residencial aisladas, banalizando el paisaje y alterando su fisonomía tradicional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tema viario antiguo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Heading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Área Metropolitana de Granad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a absorbido el 55% del desarrollo urbano de la provincia, en los últimos 20 años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umento de las tensiones y expectativas urbanas en el Área Metropolitana de Granada y en la Costa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lta de espacios libres para ubicar actividades industriales y del sector servicio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dominancia del modelo de ciudad dispersa frente al de ciudad mediterránea, tipo compacto, en los nuevos crecimientos urban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. MATRIZ DAFO “ORDENACIÓN DEL TERRITORIO Y URBANISMO”</w:t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21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10800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C6A" w:val="clea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 w:type="textWrapping" w:clear="all"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xistencia de unas NNSS provinciales para suplir las carencias de aquellos municipios sin figuras de planeamiento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Los municipios con figura de planeamiento urbanístico aprobada suponen el 93,8% del territorio de la provincia y el 98,3% de la población total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 86,3% de los municipios de la provincia tienen una figura de planeamiento urbanístic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de el año 1980 se han incrementado en un 48% el número de municipios con planeamiento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esde 1997 a 2004 las zonas en las que se ha producido una mejora sustancial de sus planeamientos urbanísticos han sido Granada, Costa y Loj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s municipios con PGOU se concentran en el Área Metropolitana de Granada y la Cost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l estado de conservación y mantenimiento de los parques y jardines de los municipios de Granada es bastante aceptable, destacando Lecrín y Montes Orientales con el 100% en buen estado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provincia de Granada tiene un Índice de Población Vivienda bastante elevado 2,11; en la media del resto de Andalucía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olución negativa del índice población/vivienda desde 1970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xistencia Sección de Urbanismo, y Delegación de Obras y Servicios, en Diputación de Granada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xistencia de un Centro de Información del Territorio y una biblioteca técnica en la Diputación de Granada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 Provincial de Obras y Servicios Municipales y Carreteras en la Diputación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a Operativo Local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 de Rehabilitación de Viviendas-Cuev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venios para la mejora de los equipamientos educativos y de servicios sociales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istencia en la zona Oriental de la comarca de la Costa de playas semivirgen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Territorios poco  saturados en los municipios interiores de la Cost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xcelentes condiciones para la práctica del senderismo y el ciclismo periurban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esencia de agentes de dinamización local, formación y emple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Pertenencia de Municipios a la Red Granadina de Municipios hacia la  Sostenibilida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ena dotación de servicios y equipamiento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C6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os datos señalan que la provincia de Granada aún presenta una gran extensión de suelos de alto valor ecológico y ambiental y un 98,18% de suelos no urbanizados. Si bien estos datos se modifican sustancialmente en las zonas de Granada y la Costa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e los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23 m</w:t>
            </w:r>
            <w:r>
              <w:rPr>
                <w:rFonts w:cs="Arial" w:ascii="Arial" w:hAnsi="Arial"/>
                <w:sz w:val="16"/>
                <w:szCs w:val="16"/>
              </w:rPr>
              <w:t xml:space="preserve">unicipios que carecen de planeamiento urbanístico,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17 </w:t>
            </w:r>
            <w:r>
              <w:rPr>
                <w:rFonts w:cs="Arial" w:ascii="Arial" w:hAnsi="Arial"/>
                <w:sz w:val="16"/>
                <w:szCs w:val="16"/>
              </w:rPr>
              <w:t>están en proceso de dotarse de él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esiva desaparición de las NNSS y de las DSU, a favor de PGOU en la provincia de Granad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ntre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1995 y 2001 </w:t>
            </w:r>
            <w:r>
              <w:rPr>
                <w:rFonts w:cs="Arial" w:ascii="Arial" w:hAnsi="Arial"/>
                <w:sz w:val="16"/>
                <w:szCs w:val="16"/>
              </w:rPr>
              <w:t xml:space="preserve">el SNU de especial protección ha pasado de un 19% a un 36,7%; mientras que las cifras totales de SNU se han mantenido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sistencia técnica municipal de la Diputación de Granada en materia de urbanismo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reación de 2 oficinas de asistencia urbanística provinciales (Valle de Lecrín y Baza-Huéscar)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 provincial de la Diputación de Granad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arrollo y aplicación de la Agenda 21 Provincial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e ha comenzado la realización de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13 Agendas 21 Locale</w:t>
            </w:r>
            <w:r>
              <w:rPr>
                <w:rFonts w:cs="Arial" w:ascii="Arial" w:hAnsi="Arial"/>
                <w:sz w:val="16"/>
                <w:szCs w:val="16"/>
              </w:rPr>
              <w:t xml:space="preserve">s en la provincia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ograma concertado  para el bienio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2006-2007 d</w:t>
            </w:r>
            <w:r>
              <w:rPr>
                <w:rFonts w:cs="Arial" w:ascii="Arial" w:hAnsi="Arial"/>
                <w:sz w:val="16"/>
                <w:szCs w:val="16"/>
              </w:rPr>
              <w:t>enominado Área Metropolitana, cuyas dos líneas de acción principales son el desarrollo y la movilidad sostenible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udio sobre el corredor metropolitano entre Granada y Loj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yecto de carácter turístico y cultural las “Rutas de la Vega”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ibilidad de coordinar la implantación de la Agenda 21 y el desarrollo de los PGOU´s municipale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Existencia del Plan Turístico Comarcal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Area metropolitana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econvertir viviendas construidas en VPO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jorar la accesibilidad de las zonas potencialmente aislada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acción y aplicación de Planes de Movilidad municipal para favorecer la movilidad sostenible y no motorizada de la población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dacción y aplicación de Planes de Equipamientos Deportivos.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sibilidad de vincular los procesos de crecimiento urbanístico con itinerarios preferentemente de movilidad sostenibl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ar los nuevos desarrollos urbanos en la construcción de bajo impacto, el urbanismo bioclimático y patrones de ahorro de agua,  energía y consumo de materia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Fomentar la implantación de actividades y servicios comerciales dentro del casco urbano, para evitar la consolidación del municipio como “ciudad dormitorio”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FORTALEZAS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OPORTUNIDADES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418" w:right="1418" w:gutter="0" w:header="709" w:top="1701" w:footer="709" w:bottom="765"/>
      <w:pgNumType w:start="2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76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491615" cy="7004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3" r="-2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491615" cy="700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2"/>
      </w:rPr>
      <w:tab/>
    </w:r>
    <w:r>
      <w:rPr/>
      <w:tab/>
      <w:tab/>
      <w:tab/>
      <w:tab/>
      <w:tab/>
    </w:r>
  </w:p>
  <w:p>
    <w:pPr>
      <w:pStyle w:val="Header"/>
      <w:tabs>
        <w:tab w:val="clear" w:pos="4252"/>
        <w:tab w:val="clear" w:pos="8504"/>
        <w:tab w:val="left" w:pos="7920" w:leader="none"/>
      </w:tabs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0972800</wp:posOffset>
          </wp:positionH>
          <wp:positionV relativeFrom="paragraph">
            <wp:posOffset>-116840</wp:posOffset>
          </wp:positionV>
          <wp:extent cx="2313940" cy="485775"/>
          <wp:effectExtent l="0" t="0" r="0" b="0"/>
          <wp:wrapSquare wrapText="lef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81" r="-17" b="-81"/>
                  <a:stretch>
                    <a:fillRect/>
                  </a:stretch>
                </pic:blipFill>
                <pic:spPr bwMode="auto">
                  <a:xfrm>
                    <a:off x="0" y="0"/>
                    <a:ext cx="231394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FFFF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PSMT" w:hAnsi="TimesNewRomanPSMT" w:eastAsia="Times New Roman" w:cs="TimesNewRomanPSMT"/>
      <w:color w:val="auto"/>
      <w:sz w:val="20"/>
      <w:szCs w:val="20"/>
      <w:lang w:val="es-ES" w:bidi="ar-SA" w:eastAsia="zh-CN"/>
    </w:rPr>
  </w:style>
  <w:style w:type="paragraph" w:styleId="Normal1">
    <w:name w:val="Normal+1"/>
    <w:basedOn w:val="Default"/>
    <w:next w:val="Default"/>
    <w:qFormat/>
    <w:pPr>
      <w:spacing w:before="1" w:after="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9:52:00Z</dcterms:created>
  <dc:creator>David FC</dc:creator>
  <dc:description/>
  <dc:language>en-US</dc:language>
  <cp:lastModifiedBy>SISTEMAS DE INFORMACION</cp:lastModifiedBy>
  <dcterms:modified xsi:type="dcterms:W3CDTF">2009-05-04T09:53:00Z</dcterms:modified>
  <cp:revision>11</cp:revision>
  <dc:subject/>
  <dc:title>DEBILIDADES</dc:title>
</cp:coreProperties>
</file>